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10.2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US" w:eastAsia="en-US"/>
          </w:rPr>
          <w:t>http://www.timeslive.co.za/Feeds/Reuters_Images/2014/08/03/2014-08-01t095848z_01_for01_rtridsp_3_mideast-gaza-01-08-2014-11-08-19-696.jpg/ALTERNATES/crop_630x400/2014-08-01T095848Z_01_FOR01_RTRIDSP_3_MIDEAST-GAZA-01-08-2014-11-08-19-696.jpg</w:t>
        </w:r>
      </w:hyperlink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live.co.za/Feeds/Reuters_Images/2014/08/03/2014-08-01t095848z_01_for01_rtridsp_3_mideast-gaza-01-08-2014-11-08-19-696.jpg/ALTERNATES/crop_630x400/2014-08-01T095848Z_01_FOR01_RTRIDSP_3_MIDEAST-GAZA-01-08-2014-11-08-19-696.j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27:00Z</dcterms:created>
  <dc:creator>Jane Klima</dc:creator>
  <dc:description/>
  <cp:keywords/>
  <dc:language>en-US</dc:language>
  <cp:lastModifiedBy>Katy Archer</cp:lastModifiedBy>
  <dcterms:modified xsi:type="dcterms:W3CDTF">2014-12-03T17:27:00Z</dcterms:modified>
  <cp:revision>2</cp:revision>
  <dc:subject/>
  <dc:title>Weblink B10</dc:title>
</cp:coreProperties>
</file>